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“</w:t>
      </w:r>
      <w:r>
        <w:rPr>
          <w:rFonts w:ascii="仿宋" w:hAnsi="仿宋" w:cs="仿宋" w:eastAsia="仿宋"/>
          <w:b/>
          <w:sz w:val="36"/>
          <w:szCs w:val="36"/>
        </w:rPr>
        <w:t>两学一做”学习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学习阶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学习内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学习目标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一阶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—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学习抄写党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学习毛泽东选集《党委会的工作方法》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王岐山《全面从严治党，把纪律挺在前面》</w:t>
            </w:r>
            <w:r>
              <w:rPr>
                <w:rFonts w:eastAsia="仿宋" w:cs="仿宋" w:ascii="仿宋" w:hAnsi="仿宋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学习《推动全面从严治党向基层延伸的重大举措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以习近平总书记关于认真学习党章、严格遵守党章的重要论述为依据，通读党章，全面理解党章纲领，牢记誓词，牢记党的宗旨，牢记党员的义务和权利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36" w:leader="none"/>
              </w:tabs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二阶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—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学习党内法规，增强责任意识，树立正气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学习《做坚定的马克思主义理论工作者》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学习《我们党战胜困难的的历史经验》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学习《毫不动摇坚持我国基本经济制度推动各种所有制经济健康发展》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以党章为宗旨，讲规矩、守纪律，完成组织分配的各项任务，注意个人品质，弘扬社会公德，做到爱党、敬党，护党，为党坚持高标准要求自己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三阶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—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继续重温党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学习《中华人民共和国国民经济和发展十三五规划纲要》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学习《突出问题导向确保取得实效成果把全面从严治党落实到每一个支部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习近平书记关于改革发展稳定内政、外交国防、治党治军的重要思想，着重领会习书记的党中央治国理政新理念新思想战略，与党中央保持一致，统一思想行动，加强理论武装自己，促进党内积极工作，努力提高思想水平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3:09:00Z</dcterms:created>
  <dc:creator>yi</dc:creator>
  <dc:description/>
  <dc:language>en-US</dc:language>
  <cp:lastModifiedBy>yi</cp:lastModifiedBy>
  <dcterms:modified xsi:type="dcterms:W3CDTF">2016-06-03T03:20:00Z</dcterms:modified>
  <cp:revision>4</cp:revision>
  <dc:subject/>
  <dc:title/>
</cp:coreProperties>
</file>